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 октября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53070027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 октября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7032969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унктом 28 статьи 16 Федерального закона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ланом основных мероприятий ЗАТО Железног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, в связи с проведением 09 ноября 2017 года </w:t>
      </w:r>
      <w:r>
        <w:rPr>
          <w:rFonts w:cs="Times New Roman" w:ascii="Times New Roman" w:hAnsi="Times New Roman"/>
          <w:sz w:val="28"/>
          <w:szCs w:val="28"/>
        </w:rPr>
        <w:t>Главным управлением МЧС России по Красноярскому краю  комплексной годовой проверки автоматизированной системы централизованного оповещения гражданской обороны  Красноярского кра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остав К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 (Приложение № 1).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лан проведения комплексной годовой проверки АСЦО ГО ЗАТО Железногорск 09 ноября 2017 года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иректору ФГУП «ГХК» (П.М. Гаврилов), директору МП «ГТС»                 (А.М. Тюнин), начальнику Железногорского ЛТУ – Межрайонный центр телекоммуникаций Красноярского филиала ПАО «Ростелеком» (К.И. Крюков), управляющему директору ООО «Эридан» и ООО «Городское телевидение «Канал – 12» (В.П. Чирва), исполняющему обязанности руководителя МКУ «Управление ГОЧС и режима ЗАТО Железногорск» (О.В. Димова) в срок до 06 ноября 2017 год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СЦО ГО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овать руководителям предприятий (организаций), независимо от форм собственности, расположенных на территории ЗАТО Железногорс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овести до сведения работников предприятий (организаций) дату, время и порядок проведения годовой комплексной проверки АСЦО ГО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АСЦО ГО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Исполняющему обязанности руководителя МКУ «Управление ГОЧС и режима ЗАТО Железногорск» (О.В. Димова) в срок до 01.12.2017 представить Главе администрации ЗАТО г. Железногорск на утверждение Акт проверки АСЦО ГО ЗАТО Железногорск и План устранения выявленных недостат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правлению делами Администрации ЗАТО г. Железногорск                         (Е.В. Андросовой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О г. Железногорск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4:00Z</dcterms:created>
  <dc:creator>Шевченко П.П.</dc:creator>
  <dc:description/>
  <cp:keywords/>
  <dc:language>en-US</dc:language>
  <cp:lastModifiedBy>Мольков</cp:lastModifiedBy>
  <cp:lastPrinted>2017-10-27T10:36:00Z</cp:lastPrinted>
  <dcterms:modified xsi:type="dcterms:W3CDTF">2017-10-30T05:28:00Z</dcterms:modified>
  <cp:revision>4</cp:revision>
  <dc:subject/>
  <dc:title/>
</cp:coreProperties>
</file>